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17 ноября 2020 г. № 92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Садовая, д. 7, помещ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20 - 2022 годы, утвержденным решением Архангельской городской Думы от 27.11.2019 № 177, и протоколом заседания комиссии по приватизации муниципального имущества муниципального образования "Город Архангельск" от 09.11.2020 № 4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уществить приватизацию нежилого помещения, назначение – нежилое помещение, подвал, общая площадь 155,8 кв.м, кадастровый номер 29:22:040732:459, адрес объекта: Архангельская область, МО "Город Архангельск", г. Архангельск, Октябрьский территориальный округ, ул. Садовая, д. 7, помещение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б) начальную цену продажи объекта – 1 232 400,00 руб., в том числе НДС –      205 400,00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/>
      </w:pPr>
      <w:r>
        <w:rPr>
          <w:sz w:val="26"/>
          <w:szCs w:val="26"/>
        </w:rPr>
        <w:t>д) форму платежа: единовременно, в течение 30 рабоч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ования  "Город Архангельск"                                                               Д.А. Море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6:57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20-11-17T06:50:00Z</dcterms:modified>
  <cp:revision>6</cp:revision>
  <dc:subject/>
  <dc:title>ГЛАВА МУНИЦИПАЛЬНОГО ОБРАЗОВАНИЯ</dc:title>
</cp:coreProperties>
</file>